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5457274"/>
      <w:bookmarkStart w:id="1" w:name="__Fieldmark__0_1475457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5457274"/>
      <w:bookmarkStart w:id="3" w:name="__Fieldmark__1_1475457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5457274"/>
      <w:bookmarkStart w:id="5" w:name="__Fieldmark__2_1475457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5457274"/>
      <w:bookmarkStart w:id="7" w:name="__Fieldmark__3_1475457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5457274"/>
      <w:bookmarkStart w:id="9" w:name="__Fieldmark__4_1475457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5457274"/>
      <w:bookmarkStart w:id="11" w:name="__Fieldmark__5_1475457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5457274"/>
      <w:bookmarkStart w:id="13" w:name="__Fieldmark__6_1475457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5457274"/>
      <w:bookmarkStart w:id="15" w:name="__Fieldmark__7_1475457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5457274"/>
      <w:bookmarkStart w:id="17" w:name="__Fieldmark__8_1475457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5457274"/>
      <w:bookmarkStart w:id="19" w:name="__Fieldmark__9_14754572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5457274"/>
      <w:bookmarkStart w:id="21" w:name="__Fieldmark__10_14754572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5457274"/>
      <w:bookmarkStart w:id="23" w:name="__Fieldmark__11_14754572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del w:id="0" w:author="Champaney Sophie" w:date="2025-10-22T10:27:00Z">
            <w:r>
              <w:rPr>
                <w:rFonts w:cs="Arial" w:ascii="Arial" w:hAnsi="Arial"/>
                <w:b/>
                <w:i/>
                <w:iCs/>
                <w:sz w:val="16"/>
                <w:szCs w:val="16"/>
              </w:rPr>
              <w:delText>(référence de la consultation)</w:delText>
            </w:r>
          </w:del>
          <w:ins w:id="1" w:author="Champaney Sophie" w:date="2025-10-22T10:28:00Z">
            <w:del w:id="2" w:author="Mammri Farid" w:date="2025-11-14T13:47:00Z">
              <w:r>
                <w:rPr>
                  <w:rFonts w:cs="Arial" w:ascii="Arial" w:hAnsi="Arial"/>
                  <w:b/>
                  <w:i/>
                  <w:iCs/>
                  <w:sz w:val="16"/>
                  <w:szCs w:val="16"/>
                </w:rPr>
                <w:delText>Réaménagement du RDC de la BU Lettres</w:delText>
              </w:r>
            </w:del>
          </w:ins>
          <w:ins w:id="3" w:author="Mammri Farid" w:date="2025-11-14T13:48:00Z">
            <w:r>
              <w:rPr>
                <w:rFonts w:cs="Arial" w:ascii="Arial" w:hAnsi="Arial"/>
                <w:b/>
                <w:i/>
                <w:iCs/>
                <w:sz w:val="16"/>
                <w:szCs w:val="16"/>
              </w:rPr>
              <w:t>2025-49-UPVD-T REAMENAGEMENT RDC BU LETTRES</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11-14T12:49:00Z</dcterms:modified>
  <cp:revision>4</cp:revision>
  <dc:subject/>
  <dc:title/>
</cp:coreProperties>
</file>